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1 елның 27 сентябре  № 50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 Кама шәһәр Советының 2020 елның 15 октябрендә кабул ителгә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үбән Кама шәһәр Советының даими комиссияләре составларын раслау турында» 20 номерлы карарына үзгәрешләр кертү туры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Түбән Кама шәһәре Уставының 37 статьясы, Түбән Кама шәһәр Советы Регламентының 6, 7 статьялары нигезендә, Түбән Кама шәһәр Советы депутаты А.В. Харитоновның шәхси гаризасы буенча, Түбән Кама шәһәр Совет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КАРАР БИРӘ:</w:t>
      </w:r>
    </w:p>
    <w:p>
      <w:pPr>
        <w:pStyle w:val="Normal"/>
        <w:ind w:firstLine="284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5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Түбән Кама шәһәр Советының 2020 елның 15 октябрендә кабул ителгән «Түбән Кама шәһәр Советының даими комиссияләре составларын раслау турында» 20 номерлы карарына түбәндәге үзгәрешләр кертергә:</w:t>
      </w:r>
    </w:p>
    <w:p>
      <w:pPr>
        <w:pStyle w:val="Normal"/>
        <w:ind w:firstLine="705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1. Түбән Кама шәһәр Советының бюджет сәясәте һәм икътисадый үсеш буенча даими комиссиясе составыннан Сибгатуллин Ренат Рәихат улын чыгарырга.</w:t>
      </w:r>
    </w:p>
    <w:p>
      <w:pPr>
        <w:pStyle w:val="Normal"/>
        <w:ind w:firstLine="705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2. Түбән Кама шәһәр Советының бюджет сәясәте һәм икътисади үсеш буенча даими комиссиясе составына Түбән Кама шәһәр Советы депутаты Харитонов Алексей Владимировичны кертергә.</w:t>
      </w:r>
    </w:p>
    <w:p>
      <w:pPr>
        <w:pStyle w:val="Normal"/>
        <w:ind w:firstLine="705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3. Түбән Кама шәһәр Советының шәһәр инфраструктурасын үстерү буенча даими комиссиясе составын 14 депутат күләмендә билгеләргә.</w:t>
      </w:r>
    </w:p>
    <w:p>
      <w:pPr>
        <w:pStyle w:val="Normal"/>
        <w:ind w:firstLine="705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4. Түбән Кама шәһәр Советының шәһәр инфраструктурасын үстерү буенча даими комиссиясе составына Түбән Кама шәһәр Советы депутаты Харитонов Алексей Владимировичны кертергә.</w:t>
      </w:r>
    </w:p>
    <w:p>
      <w:pPr>
        <w:pStyle w:val="Normal"/>
        <w:ind w:firstLine="705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5. Түбән Кама шәһәр Советының социаль сәясәт буенча даими комиссиясе составыннан Сибгатуллин Ренат Рәихат улын чыгарырга.</w:t>
      </w:r>
    </w:p>
    <w:p>
      <w:pPr>
        <w:pStyle w:val="Normal"/>
        <w:ind w:left="705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5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tt-RU"/>
        </w:rPr>
        <w:t>Түбән Кама шәһәре Мэры                                                                                А.Р.Мет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tt-RU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51:00Z</dcterms:created>
  <dc:creator>User</dc:creator>
  <dc:description/>
  <cp:keywords/>
  <dc:language>en-US</dc:language>
  <cp:lastModifiedBy>202-Ахметова Алсу</cp:lastModifiedBy>
  <cp:lastPrinted>2021-09-28T08:43:00Z</cp:lastPrinted>
  <dcterms:modified xsi:type="dcterms:W3CDTF">2021-09-28T07:14:00Z</dcterms:modified>
  <cp:revision>9</cp:revision>
  <dc:subject/>
  <dc:title>ОТДЕЛ ЭКОНОМИЧЕСКОГО АНАЛИЗА</dc:title>
</cp:coreProperties>
</file>