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 сентября 2021 года № 50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Нижнекамского городского Совета                              от 15 октября 2020 года № 20 «Об утверждении составов постоянных комиссий Нижнекамского городского 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статьи 37 Устава города Нижнекамска, статей 6, 7 Регламента Нижнекамского городского Совета, согласно личному заявлению депутата Нижнекамского городского Совета Харитонова А.В., Нижнекамский городской Сов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АЕ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решение Нижнекамского городского Совета от 15 октября 2020 года № 20 «Об утверждении составов постоянных комиссий Нижнекамского городского Совет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постоянной комиссии Нижнекамского городского Совета по бюджетной политике и экономическому развитию Сибгатуллина Рената Раихатович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постоянной комиссии по бюджетной политике и экономическому развитию Нижнекамского городского Совета депутата Нижнекамского городского Совета Харитонова Алексея Владимирович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состав постоянной комиссии Нижнекамского городского Совета по развитию городской инфраструктуры в количестве 14 депута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5"/>
        <w:jc w:val="both"/>
        <w:rPr/>
      </w:pPr>
      <w:r>
        <w:rPr>
          <w:sz w:val="28"/>
          <w:szCs w:val="28"/>
        </w:rPr>
        <w:t>Включить в состав постоянной комиссии по развитию городской инфраструктуры Нижнекамского городского Совета депутата Нижнекамского городского Совета Харитонова Алексея Владимирович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5"/>
        <w:jc w:val="both"/>
        <w:rPr/>
      </w:pPr>
      <w:r>
        <w:rPr>
          <w:sz w:val="28"/>
          <w:szCs w:val="28"/>
        </w:rPr>
        <w:t>Исключить из состава постоянной комиссии Нижнекамского городского Совета по социальной политике Сибгатуллина Рената Раихатович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Мэр города Нижнекамска                                                                       </w:t>
      </w: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</w:rPr>
        <w:t xml:space="preserve">  А.Р.Мет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51:00Z</dcterms:created>
  <dc:creator>User</dc:creator>
  <dc:description/>
  <cp:keywords/>
  <dc:language>en-US</dc:language>
  <cp:lastModifiedBy>202-Ахметова Алсу</cp:lastModifiedBy>
  <cp:lastPrinted>2021-09-28T08:49:00Z</cp:lastPrinted>
  <dcterms:modified xsi:type="dcterms:W3CDTF">2021-09-28T07:06:00Z</dcterms:modified>
  <cp:revision>9</cp:revision>
  <dc:subject/>
  <dc:title>ОТДЕЛ ЭКОНОМИЧЕСКОГО АНАЛИЗА</dc:title>
</cp:coreProperties>
</file>